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ая справка по показателю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изация  инновационной образовательной программы/проек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4"/>
        <w:spacing w:before="0" w:after="0"/>
        <w:ind w:firstLine="708"/>
        <w:rPr/>
      </w:pPr>
      <w:r>
        <w:rPr>
          <w:sz w:val="28"/>
          <w:szCs w:val="28"/>
        </w:rPr>
        <w:t>Инновационный проект «</w:t>
      </w:r>
      <w:r>
        <w:rPr>
          <w:bCs/>
          <w:sz w:val="28"/>
          <w:szCs w:val="28"/>
        </w:rPr>
        <w:t>Педагогическое проектирование как метод повышения уровня компетентности педагога и обновления модели методической работы в ДОО» отражает модели управления и систему оценки качества для эффективной реализации федерального государственного образовательного стандарта дошкольного образования.</w:t>
      </w:r>
    </w:p>
    <w:p>
      <w:pPr>
        <w:pStyle w:val="C4"/>
        <w:spacing w:before="0" w:after="0"/>
        <w:ind w:firstLine="708"/>
        <w:jc w:val="both"/>
        <w:rPr/>
      </w:pPr>
      <w:r>
        <w:rPr>
          <w:bCs/>
          <w:sz w:val="28"/>
          <w:szCs w:val="28"/>
          <w:u w:val="single"/>
        </w:rPr>
        <w:t>В процессе реализации проекта</w:t>
      </w:r>
      <w:r>
        <w:rPr>
          <w:bCs/>
          <w:sz w:val="28"/>
          <w:szCs w:val="28"/>
        </w:rPr>
        <w:t xml:space="preserve"> разработаны внутренние локальные акты по организации и осуществлению инновационной деятельности: приказы и положения; созданы творческие группы педагогов по приоритетным направлениям, Проектный Совет; Служба мониторинга и оценки качества; внедряются обновлённые модели методической службы ДОО и системы оценки качества деятельности педагогов. </w:t>
      </w:r>
    </w:p>
    <w:p>
      <w:pPr>
        <w:pStyle w:val="C4"/>
        <w:spacing w:before="0" w:after="0"/>
        <w:jc w:val="both"/>
        <w:rPr/>
      </w:pPr>
      <w:hyperlink r:id="rId2">
        <w:r>
          <w:rPr>
            <w:rStyle w:val="InternetLink"/>
            <w:sz w:val="28"/>
            <w:szCs w:val="28"/>
          </w:rPr>
          <w:t>http://ds85.centerstart.ru/sites/ds85.centerstart.ru/files/opisani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завершающем этапе проекта планир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обретение мультимедийного и интерактивного оборудования для широкого использования в работе со всеми участниками образовательного процесса по реализации совместных проект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в группах автоматизированных рабочих мест, объединённых в единую локальную сеть ДОО, для внедрения электронного интегрированного планирования в образовательный процесс и электронной рейтинговой шкалы оценки качества деятельности педагог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МО г. Краснодар «Детский сад комбинированного вида № 85», являясь муниципальной инновационной площадкой, принимает активное участие в научно-практических конференциях, семинарах, мастер-классах  с предоставлением докладов, презентаций, опытов работ  инновационного продукта. Участие в мероприятиях подтверждается сертификатами, справками, программами меро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езультатами инновационной работы коллектив детского сада знакомит педагогическое сообщество города, родителей воспитанников в СМИ, на сайте ДОО в блоке «Инновационный дневник» и на странице «Информация для родителей»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s85.centerstart.ru/node/1137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-новаторы печатаются в электронном журнале «Наша новая школа» МКУ КНМЦ (Приложения 1,2,3); в краевых и российских сборниках конференций и конкурсов (Приложение 4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Экран публикаций педагогического коллекти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2012 -2015 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864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ия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а и тематика публикаций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ый уровень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сероссийской научно-практической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временное экологическое образование в ДО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й проект «Школа добрых Волшебников», воспитатель Порубова И.И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оссийская педагогическая газета «Педагогический вестник». Статья «Со Стандартом я б пошёл, пусть меня науча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: Шурубова А.К., заместитель заведующего по ВМР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оссийская педагогическая газета «Педагогический вестник». Статья «Формула  качества дошко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: Шурубова А.К., заместитель заведующего по ВМР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борник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териалов I Всероссийского конкурса авторских научно методических разработок, конспектов непосредственно-образовательной деятельности, развлечений, сценари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едагогическая инициатива» г. Чебокса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вторы статей: Ругинис Т.В., Пушкарь Е.А., Шурубова А.К., Зорина Н.А., Науменко Н.А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борник материал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сероссийской научно-практической конференции с международным участием «Теория и методология инновационных направлений физкультурного воспитания детей дошкольного возраста». Краснод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ры статей: Науменко Н.А., Шурубова А.К., Зорина Н.А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борник материа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 «Психолого-педагогические исследования качества образования в условиях инновационной деятельности образовательного учреждения». г.Славянск –на- Куб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 статей: Науменко Н.А., Шурубова А.К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гиональный уровень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ая газета «Молодёжный Вестник Кубани»,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удущие защитники Отечества», воспитатели Гузаревич Г.М., Зверева Л.В., заместитель заведующего по ВМР Ругинис Т.В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ая газета «Молодёжный Вестник Кубани»,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Счастливое новоселье в детском саду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Ермилова Е.Г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ая газета «Молодёжный Вестник Кубани», №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пешите делать добро!», воспитатели Бойкова Ю.С., Симоненко А.Е., Даренских Н.В., Онищук С.Н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ая газета «Молодёжный Вестник Кубани», №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Педагогические здоровье- сберегающие технологии в музыкальном развитии дошкольников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. руководитель Зеленкина О.Г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ая газета «Молодёжный Вестник Кубани»,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чимся вместе с детьми», воспитатели Шевченко Ю.Ю., Разумова Т.А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ая газета «Молодёжный Вестник Кубани», №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радиции детского сада- верный путь к формированию богатого духовного мира ребёнка», зам.заведующего по ВМР Шурубова А.К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ый уровень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методический журнал «Наша новая школа», № 5/21, 2013 «Такой разный детский сад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«Квиллинг -техника, формирующая готовность ребёнка 5-7 лет к обучению в школ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: Пушкарь Е.А., педагог дополнительного образования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методический журнал "Наша новая школа". Номер "Работа дошкольных образовательных учреждений в новых условиях" № 5/17, 20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«Педагогическое проектирование – инновационный метод повышения уровня компетентностей педагогов ДО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: А.К.Шурубова, заместитель заведующего по ВМР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Сборник МКУ КНМЦ из опыта работы ДОУ г. Краснодара «Использование инновационных форм в коррекционно-развивающей работе учителей-логопедов и учителей-дефектологов ДОУ»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татья «Психолого-педагогическое сопровождение детей в условиях детского сада средствами использования инновационных методик». Автор: Фирюлина В.П., педагог-психолог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Сборник МКУ КНМЦ из опыта работы ДОУ «Инновационные процессы в деятельности ДОУ г. Краснодара»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татья «Методическое сопровождение педагогов ДОУ в условиях модернизации дошкольного образования»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тор: Шурубова А.К., заместитель заведующего по ВМР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2    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Газета «Панорама образования»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татья «Берегите мать», социально-нравственный проект ко Дню Матери Автор: Шурубова А.К., заместитель заведующего по ВМР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Газета «Панорама образования»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татья «Дружно живут на планете самые разные дети», социально-нравственный проект ко дню инвалид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тор: Шурубова А.К., заместитель заведующего по ВМР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 «Инновационная деятельность в ДОУ г. Краснодара» в рамках работы федеральной площадки по модернизации муниципальной системы образования в субъектах Российской Фед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опыта работы педагогического коллектива ДОУ по экологическому воспитанию детей «Экологический проект -уникальный метод в воспитании экологической культуры и формирования основ здорового образа жизни»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ДОО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августа 201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люстрированная информационно-методическая газета «Экотопик» Авторы: Ругинис Т.В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по ВМР; Наумова О.А. воспитатель; Симоненко А.Е., воспитатель; Фирюлина В.П. педагог-психолог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утри ДОО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леты по проект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о-исследовательский проект «Влияние наблюдений в природе на изобразительную деятельность дошкольников» - Бойкова Ю.С., воспит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о-исследовательский проект «Что за чудесница водица волшебница» - Зверева Л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й проект «По пожарной безопасности «Чтобы не было беды» - Долгова Ю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проект по ПДД «Основы безопасности» Малышева Е.В., Наумова О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о-исследовательский проект «Школа светофорика» - Минина М.Н., Минасян Н.В., Петровская Л.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о-экологический проект «Цветы вокруг нас» - Порубова И.И., Штаненко Д.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нравственный проект «На Кубани мы живем» - Порубова И.И., Штаненко Д.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о-экологический проект «Кустарник нашего участка – жасмин» - Шумная Т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но-образовательный проект «Четыре стихии» - Белан Л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о-исследовательский проект «День Победы» - Мамаева А.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й проект «Здравствуй, берёза» - Гузаревич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й проект «Морской мир» - Луценко Ю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опедический проект «Развитие речи-рассуждения у  детей 5-7 лет» Кузина Л.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о-экологический проект «Весна – перелётные птицы» - Минина М.Н., Минасян Н.В., Петровская Л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о-экологический проект «Аттракцион вкусов для пернатых» - Минина М.Н., Минасян Н.В., Петровская Л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о-экологический проект «Откуда каша пришла» - Петровская Л.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ворческий проек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емейная гостиная" – Пушкарь Е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«Сказкотерапия – как метод повышения уровня эмоционально волевого развития детей через общение с природой» Фирюлина В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нравственный проект «Светлая Пасха» - Харалампиди Е.Г., Хачатурян Е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о-игровой проект «Солнечные лучики» - Кобелева О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Сказка–игра - как источник нравственно-эстетическо-го воспитания ребенка» - Кузина Л.И., Русанова О.Н.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знавательно – исследовательский проект «Огород на окне» - Самойленко А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Физкультурно – оздоровительный проект «Жить здоровым –здорово!» - Симоненко А.Е.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ект «Ребенок – педагог –родитель. Игры в квартире, во дворе, на даче» - Короткова Т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ект «Отец, как воспитатель» - Жарикова П.В.                  Детско-родительский социально=познавательный проект «Моя семья» - Антонова Л.В.                                                 Познавательно-исследовательский проект «Водичка» - Перепелица В.С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для родителей по ПДД «Безопасность в ваших руках» Онищук С.Н., воспит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Артикуляционная гимнастика» Габриэлян Л.Р., учитель-логоп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ОС в детском саду – Пидковская Е.Н., музыкальный руково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 МКУ «Краснодар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учно-методический центр»                                                       Ф.И.Вахо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  <w:suppressAutoHyphens w:val="true"/>
      <w:spacing w:lineRule="auto" w:line="360" w:before="0" w:after="0"/>
    </w:pPr>
    <w:rPr>
      <w:rFonts w:ascii="Arial" w:hAnsi="Arial" w:eastAsia="Lucida Sans Unicode" w:cs="Arial"/>
      <w:kern w:val="2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5.centerstart.ru/sites/ds85.centerstart.ru/files/opisanie_modeli_metodicheskoy_sluzhby.pdf" TargetMode="External"/><Relationship Id="rId3" Type="http://schemas.openxmlformats.org/officeDocument/2006/relationships/hyperlink" Target="http://ds85.centerstart.ru/node/11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20:23:00Z</dcterms:created>
  <dc:creator>Альбина</dc:creator>
  <dc:description/>
  <cp:keywords/>
  <dc:language>en-US</dc:language>
  <cp:lastModifiedBy>Альбина</cp:lastModifiedBy>
  <dcterms:modified xsi:type="dcterms:W3CDTF">2015-04-05T15:21:00Z</dcterms:modified>
  <cp:revision>76</cp:revision>
  <dc:subject/>
  <dc:title/>
</cp:coreProperties>
</file>